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5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3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 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984"/>
        <w:gridCol w:w="2855"/>
        <w:gridCol w:w="19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тех. обслуж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единицы 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7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78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С-ИТС Бюдже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756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45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8"/>
        <w:gridCol w:w="4126"/>
        <w:gridCol w:w="21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вирус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61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вирус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42</w:t>
            </w:r>
          </w:p>
        </w:tc>
      </w:tr>
      <w:tr>
        <w:trPr>
          <w:trHeight w:val="1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вирус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           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73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ая дос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42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4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613"/>
        <w:gridCol w:w="2977"/>
        <w:gridCol w:w="241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26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755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6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6489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79,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26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6,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755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9,6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66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9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БУЗ «ЦГиЭ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4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97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9743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                   (замеры сопротивл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луатационное обслуживание электроустановок зданий и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15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15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7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8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7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и систем безопас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ПС и систем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оведение текущего и капитально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на оконных бло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6,43752</w:t>
            </w:r>
          </w:p>
        </w:tc>
      </w:tr>
      <w:tr>
        <w:trPr>
          <w:trHeight w:val="2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спортивного з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,56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1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359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12</w:t>
            </w:r>
          </w:p>
        </w:tc>
      </w:tr>
      <w:tr>
        <w:trPr>
          <w:trHeight w:val="7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  <w:tr>
        <w:trPr>
          <w:trHeight w:val="16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700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11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46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4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и, воды, смы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 067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6792</w:t>
            </w:r>
          </w:p>
        </w:tc>
      </w:tr>
      <w:tr>
        <w:trPr>
          <w:trHeight w:val="7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 (гельми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              (не более),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2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СП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ВМ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7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ая литература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81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2552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39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56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й лист «За отличные успехи в учении»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й лист «За особые успехи в изучении отдельных предметов»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4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6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54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 и при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 и при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интерактивной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 на 96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1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12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63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977"/>
        <w:gridCol w:w="1693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для мытья посуды (металлическа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60 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туалетов (гель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ок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>
          <w:trHeight w:val="3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60 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9</w:t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Санок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9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Биолан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</w:t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9</w:t>
            </w:r>
          </w:p>
        </w:tc>
      </w:tr>
      <w:tr>
        <w:trPr>
          <w:trHeight w:val="21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7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енье для унитаз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417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ампы люминесцентные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36 </w:t>
            </w:r>
            <w:r>
              <w:rPr>
                <w:rFonts w:cs="Times New Roman" w:ascii="Times New Roman" w:hAnsi="Times New Roman"/>
                <w:lang w:val="en-US"/>
              </w:rPr>
              <w:t>W/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ы люминесцентные </w:t>
            </w:r>
            <w:r>
              <w:rPr>
                <w:rFonts w:cs="Times New Roman" w:ascii="Times New Roman" w:hAnsi="Times New Roman"/>
                <w:lang w:val="en-US"/>
              </w:rPr>
              <w:t>L1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W/7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ампы люминесцентные </w:t>
            </w:r>
            <w:r>
              <w:rPr>
                <w:rFonts w:cs="Times New Roman" w:ascii="Times New Roman" w:hAnsi="Times New Roman"/>
                <w:lang w:val="en-US"/>
              </w:rPr>
              <w:t>TL-D18W/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TL-D36W/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ссель </w:t>
            </w:r>
            <w:r>
              <w:rPr>
                <w:rFonts w:cs="Times New Roman" w:ascii="Times New Roman" w:hAnsi="Times New Roman"/>
                <w:lang w:val="en-US"/>
              </w:rPr>
              <w:t>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сель ЕВН-Т8-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очка 60-75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731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4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Хал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2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дного классного журнала,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4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перв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90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  <w:tr>
        <w:trPr>
          <w:trHeight w:val="24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599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59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9T04:09:00Z</dcterms:modified>
  <cp:revision>60</cp:revision>
  <dc:subject/>
  <dc:title>Приложение № 1</dc:title>
</cp:coreProperties>
</file>